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8"/>
          <w:szCs w:val="28"/>
        </w:rPr>
        <w:t>Clearing of the Wilderness Trail/Settlement of Boonesborough</w:t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2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ingsport,T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ginning the trip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allen’s Ridge, T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cre of James Boone and oth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mberland Gap- meeting the Shawn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lement of Boonesborough</w:t>
              <w:tab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 Boone - Mik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 Boone - Sari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 Boone  Maris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 Boone Luk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es Boone Stephan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es Bo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Caitli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wnee Indians  Jesmar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ecca Boone Meilan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x Men: Brandon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r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oneers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Brenden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ile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ke 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yssa, Samantha, Bianc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or   Lou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or Ash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or Patri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tor  Theres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8:30:00Z</dcterms:created>
  <dc:creator>NYCDOE</dc:creator>
  <dc:description/>
  <cp:keywords/>
  <dc:language>en-US</dc:language>
  <cp:lastModifiedBy>NYCDOE</cp:lastModifiedBy>
  <cp:lastPrinted>2010-04-22T14:12:00Z</cp:lastPrinted>
  <dcterms:modified xsi:type="dcterms:W3CDTF">2010-04-22T18:37:00Z</dcterms:modified>
  <cp:revision>3</cp:revision>
  <dc:subject/>
  <dc:title/>
</cp:coreProperties>
</file>